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FFFFF" w:val="clear"/>
              </w:rPr>
              <w:t>14CE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FFFFF" w:val="clear"/>
              </w:rPr>
              <w:t>WATER AND WASTE WATER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population of a city at previous consecutive census years was 400000, 558500, 776000, 1098500. The anticipated population at the next census to the nearest 5000 would be……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demand in lpcd for a town with a population one lakh assuming that on an average one fire accident occur per month which lasts for 4 hours. Use national board of fire under writers formul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and explain the factors affecting the rate of deman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variations in demand and importance of design period for water supply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auses of water borne diseases and their control by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Drinking water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layout of water treatment plant and explain the process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different types of sedimentations and design parameters of sedimentation tan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erise commonly used coagulants with their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procedure to find the optimum coagulant dosage with jar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nits used for the sedimentation aided with coag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filtration? Explain about theory of fil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slow sand filter and its components with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chlorination? State the actions of chlorine and different types of chlorin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reak point chlorination and its impor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chloroamines with their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components of distribu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ystems used for distribution of water supp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layouts of distribution system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different types of sew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A town with an area 1 km</w:t>
            </w:r>
            <w:r>
              <w:rPr>
                <w:vertAlign w:val="superscript"/>
              </w:rPr>
              <w:t>2</w:t>
            </w:r>
            <w:r>
              <w:rPr/>
              <w:t xml:space="preserve"> with a population density 1000 no/ha supplied water at a rate of 200 lpcd out of which 80% reach sewer as a sewage. The town receives an average rainfall of intensity  1.2 cm in 24 hrs all of which are runoff. Estimate DWF and WWF resulting from the commun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sewage systems in pract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classification of wastewater treatment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rinciple of activated sludg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various types of water demand and their percen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different types of water sources for the drinking purpo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2</Pages>
  <Words>413</Words>
  <Characters>2359</Characters>
  <CharactersWithSpaces>2767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1:00Z</dcterms:created>
  <dc:creator>Ku</dc:creator>
  <dc:description/>
  <dc:language>en-US</dc:language>
  <cp:lastModifiedBy>Admin</cp:lastModifiedBy>
  <cp:lastPrinted>2018-02-03T04:50:00Z</cp:lastPrinted>
  <dcterms:modified xsi:type="dcterms:W3CDTF">2018-05-04T11:3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